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drawing>
          <wp:inline distT="0" distB="0" distL="0" distR="0">
            <wp:extent cx="374269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97" t="2484" r="23387" b="8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lineRule="auto" w:line="480"/>
        <w:jc w:val="center"/>
        <w:rPr>
          <w:b/>
          <w:b/>
          <w:color w:val="262626"/>
          <w:sz w:val="12"/>
          <w:szCs w:val="12"/>
        </w:rPr>
      </w:pPr>
      <w:r>
        <w:rPr>
          <w:b/>
          <w:color w:val="262626"/>
          <w:sz w:val="12"/>
          <w:szCs w:val="12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Arial" w:hAnsi="Arial" w:cs="Arial"/>
          <w:b/>
          <w:b/>
          <w:color w:val="880E1B"/>
          <w:sz w:val="22"/>
          <w:szCs w:val="22"/>
        </w:rPr>
      </w:pPr>
      <w:r>
        <w:rPr>
          <w:rFonts w:cs="Arial" w:ascii="Arial" w:hAnsi="Arial"/>
          <w:b/>
          <w:color w:val="880E1B"/>
          <w:sz w:val="22"/>
          <w:szCs w:val="22"/>
        </w:rPr>
        <w:t>Faculdade de Tecnologia de Garça “Deputado Júlio Julinho Marcondes de Moura”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60375</wp:posOffset>
                </wp:positionH>
                <wp:positionV relativeFrom="paragraph">
                  <wp:posOffset>71120</wp:posOffset>
                </wp:positionV>
                <wp:extent cx="64719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pt-BR"/>
                              </w:rPr>
                              <w:t>RELATÓRIO PARA A SUPERVISÃO DE ESTÁG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28.8pt;mso-wrap-distance-left:9.05pt;mso-wrap-distance-right:9.05pt;mso-wrap-distance-top:0pt;mso-wrap-distance-bottom:0pt;margin-top:5.6pt;mso-position-vertical-relative:text;margin-left:-3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pt-BR"/>
                        </w:rPr>
                        <w:t>RELATÓRIO PARA A SUPERVISÃO DE ESTÁ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</w:rPr>
        <w:t>identificação do(a) aluno(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3969"/>
        <w:gridCol w:w="1202"/>
      </w:tblGrid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5368495204981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Pedro de Almeida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relatórios anterior e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>próximo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eríod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1/08/2025 a 03/10/20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horas estagiada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24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>1. relacione e comente as at</w:t>
      </w:r>
      <w:r>
        <w:rPr/>
        <w:t>ividades desenvolvidas neste período de estágio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4614"/>
      </w:tblGrid>
      <w:tr>
        <w:trPr>
          <w:trHeight w:val="10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tividades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entários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 -  Mudança de Lay-out</w:t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Foi realizado a mudança de lay-out na empresa para melhor desenvolvimento das atividades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 – Automação processo de Parafusar</w:t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Foi desenvolvido um dispositivo para melhor parafusar alguns componentes de um sistema dentro da empresa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 xml:space="preserve">1.3 – Manutenção Preventiva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ação da manutenção preventiva e corretiva em alguns equipamentos e maquinas n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>2. discorra sobre as dificuldades encontradas</w:t>
      </w:r>
      <w:r>
        <w:rPr/>
        <w:t xml:space="preserve"> no desenvolvimento e como foram solucionadas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 encontrada algumas dificuldades quanto as medidas de grandezas eletricas, medições de lay-ou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3. Discorra sobre aplicações de conhecimentos desenvolvidos pelas disciplinas do curso, relacionando a atividade onde ocorreu, as disciplinas envolvidas com ela e as contribuições que cada</w:t>
      </w:r>
      <w:r>
        <w:rPr/>
        <w:t xml:space="preserve"> disciplina propiciou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 muito importante as aulas teoricas realizadas na faculdade, levando para a pratica pude aplicar alguns conceitos conhecidos em sala de au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4. H</w:t>
      </w:r>
      <w:r>
        <w:rPr/>
        <w:t>ouve contato com novas ferramentas, técnicas e/ou métodos, diferentes dos aprendidos durante o curso? Em caso positivo, cite-os e comente-os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, foi visualizado algumas ferramentas aplicadas na empresa como 5s, mapeamento de fluxo de va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5. outros</w:t>
      </w:r>
      <w:r>
        <w:rPr/>
        <w:t xml:space="preserve"> comentários desejáveis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 muito boa para realizar o estág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  <w:t>6. se desejável, anexe outros documentos relativos às atividades de estágio ou críticas e sugestões sobre este formulário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Este relatório é composto por 2 páginas, devidamente rubricadas pelo supervisor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41910</wp:posOffset>
                </wp:positionV>
                <wp:extent cx="5803900" cy="2808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2808720"/>
                          <a:chOff x="0" y="0"/>
                          <a:chExt cx="5803920" cy="2808720"/>
                        </a:xfrm>
                      </wpg:grpSpPr>
                      <wpg:grpSp>
                        <wpg:cNvGrpSpPr/>
                        <wpg:grpSpPr>
                          <a:xfrm>
                            <a:off x="2905920" y="0"/>
                            <a:ext cx="289800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26640"/>
                              <a:ext cx="28098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39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stagiári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570960"/>
                              <a:ext cx="28098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de Almei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3400" y="764640"/>
                            <a:ext cx="2810520" cy="19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0520" cy="189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ordenador de estágio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PARECER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prov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rovado, motivo: 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_____________________________________________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: ___/___/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320"/>
                              <a:ext cx="2810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DRO AUGUSTO DA CU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40068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821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40"/>
                            <a:ext cx="3002400" cy="27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0" cy="263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mpresa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ECLARAÇÃO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Atividades descritas em 03/10/20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JOSE ROBERTO DOS SAN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GERENTE DE DEPARTAMENTO PESSO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6480"/>
                              <a:ext cx="30024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M CANE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3.3pt;width:457pt;height:221.1pt" coordorigin="-68,66" coordsize="9140,4422">
                <v:group id="shape_0" style="position:absolute;left:4508;top:66;width:4564;height:1292">
                  <v:rect id="shape_0" fillcolor="white" stroked="t" o:allowincell="f" style="position:absolute;left:4647;top:108;width:4424;height:1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8;top:66;width:233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stagiário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965;width:44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de Almei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46;top:1270;width:4426;height:3131">
                  <v:shape id="shape_0" fillcolor="white" stroked="t" o:allowincell="f" style="position:absolute;left:4646;top:1270;width:4425;height:29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ordenador de estágios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PARECER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provad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rovado, motivo: 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____________________________________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: ___/___/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646;top:3970;width:442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DRO AUGUSTO DA CUNH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16;top:1901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6;top:2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68;top:108;width:4728;height:4381">
                  <v:shape id="shape_0" fillcolor="white" stroked="t" o:allowincell="f" style="position:absolute;left:-68;top:108;width:4727;height:4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mpresa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CLARAÇÃO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Atividades descritas em 03/10/20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JOSE ROBERTO DOS SANT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ERENTE DE DEPARTAMENTO PESSO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68;top:3945;width:4727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M CANE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/</w:t>
      </w:r>
    </w:p>
    <w:p>
      <w:pPr>
        <w:pStyle w:val="Normal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9:00:00Z</dcterms:created>
  <dc:creator>André Luiz Presende Trindade</dc:creator>
  <dc:description/>
  <cp:keywords/>
  <dc:language>en-US</dc:language>
  <cp:lastModifiedBy>Pedrin Cunha</cp:lastModifiedBy>
  <cp:lastPrinted>2003-02-19T14:17:00Z</cp:lastPrinted>
  <dcterms:modified xsi:type="dcterms:W3CDTF">2025-08-13T18:16:00Z</dcterms:modified>
  <cp:revision>15</cp:revision>
  <dc:subject/>
  <dc:title> </dc:title>
</cp:coreProperties>
</file>